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CJ 2-2A) Journaling Exerci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eliminary Questions: Social Life and Communit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structions: Answer the following questions before the Social Life and Community presentation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three adjectives best describe communities in Appalachia? What information would help you determine if your descriptions are accurate? Where could you get this information?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problems with generalizing about Appalachian communities? How are they the same as / different than generalizing about other regions or group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has the media portrayed Appalachian people and communities? Identify the most relevant stereotype that could compromise </w:t>
      </w:r>
      <w:r>
        <w:rPr>
          <w:u w:val="single"/>
        </w:rPr>
        <w:t>your</w:t>
      </w:r>
      <w:r>
        <w:rPr/>
        <w:t xml:space="preserve"> study? How can you avoid replicating that stereotype or having it influence or bias your stu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responses here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Two, Activity T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1:00Z</dcterms:created>
  <dc:creator>cnherd2</dc:creator>
  <dc:description/>
  <dc:language>en-US</dc:language>
  <cp:lastModifiedBy>Brown, Melissa</cp:lastModifiedBy>
  <cp:lastPrinted>2008-05-27T11:01:00Z</cp:lastPrinted>
  <dcterms:modified xsi:type="dcterms:W3CDTF">2008-06-30T17:21:00Z</dcterms:modified>
  <cp:revision>2</cp:revision>
  <dc:subject/>
  <dc:title>Answer the following questions before and after the Social Life and Community presentation and then compare the responses to the questions</dc:title>
</cp:coreProperties>
</file>