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(CJ Intro) Journaling Exerc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liminary Research Questionnai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Instructions: Answer the questions below regarding the research project you intend to carry out in Appalachia. Include as much information as possib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What is the focus or topic of your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What do you hope to learn in your field by doing this resea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List your research ques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  <w:tab/>
        <w:t xml:space="preserve">How do you intend to answer these questions? What is your research </w:t>
      </w:r>
    </w:p>
    <w:p>
      <w:pPr>
        <w:pStyle w:val="Normal"/>
        <w:ind w:firstLine="720"/>
        <w:rPr/>
      </w:pPr>
      <w:r>
        <w:rPr/>
        <w:t>methodology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5)</w:t>
        <w:tab/>
        <w:t xml:space="preserve">Why did you choose to carry out your project in the Appalachian region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 there anything particular about the Appalachian region (in comparison with </w:t>
      </w:r>
    </w:p>
    <w:p>
      <w:pPr>
        <w:pStyle w:val="Normal"/>
        <w:ind w:firstLine="720"/>
        <w:rPr/>
      </w:pPr>
      <w:r>
        <w:rPr/>
        <w:t>other locations) that is integral to your thesis, and, if so, what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7)</w:t>
        <w:tab/>
        <w:t>What do you hope to learn from this cou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responses here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ntrodu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20:00Z</dcterms:created>
  <dc:creator>Brown, Melissa</dc:creator>
  <dc:description/>
  <dc:language>en-US</dc:language>
  <cp:lastModifiedBy>Brown, Melissa</cp:lastModifiedBy>
  <dcterms:modified xsi:type="dcterms:W3CDTF">2008-06-30T17:20:00Z</dcterms:modified>
  <cp:revision>2</cp:revision>
  <dc:subject/>
  <dc:title>Preliminary Research Questionnaire</dc:title>
</cp:coreProperties>
</file>