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(CJ 1-3) Journaling Exerc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flecting on the Reg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nstructions: Answer the following questions in reference to Dr. Billings’ audio presenta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of the definitions of the boundaries of the region do you find most compelling? Which is most relevant to your resear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most important factors influencing how people imagine Appalachia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. Billings shared a salient example of how stereotypes about the region influenced his research for </w:t>
      </w:r>
      <w:r>
        <w:rPr>
          <w:i/>
        </w:rPr>
        <w:t>The Road to Poverty</w:t>
      </w:r>
      <w:r>
        <w:rPr/>
        <w:t>. How might the stereotypes about Appalachia and Appalachians influence your particular research project? What steps can you take to avoid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62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One, Activity Th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0:00Z</dcterms:created>
  <dc:creator>Brown, Melissa</dc:creator>
  <dc:description/>
  <dc:language>en-US</dc:language>
  <cp:lastModifiedBy>Brown, Melissa</cp:lastModifiedBy>
  <dcterms:modified xsi:type="dcterms:W3CDTF">2008-06-30T17:20:00Z</dcterms:modified>
  <cp:revision>2</cp:revision>
  <dc:subject/>
  <dc:title>Journaling Exercise: Billings Presentation</dc:title>
</cp:coreProperties>
</file>