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(CJ 2-1A) Journaling Exerci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liminary Questions: Histor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Answer the following questions before the History presentatio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historical context of Appalachian stereotyp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oes the history of the region support the idea that it is distinct from other regions in the United States? In what ways does it contradict that ide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elements of Appalachian history are most relevant to your resear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One 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cnherd2</dc:creator>
  <dc:description/>
  <dc:language>en-US</dc:language>
  <cp:lastModifiedBy>Brown, Melissa</cp:lastModifiedBy>
  <dcterms:modified xsi:type="dcterms:W3CDTF">2008-06-30T17:20:00Z</dcterms:modified>
  <cp:revision>2</cp:revision>
  <dc:subject/>
  <dc:title>Answer the following questions before and after the Appalachian History presentation and then compare the responses to the questions</dc:title>
</cp:coreProperties>
</file>