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(CJ 2-3A) Journaling Exerci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eliminary Questions: Music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structions: Answer the following questions before the Music present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Name four kinds of music commonly categorized as traditionally “Appalachian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actors or groups have influenced Appalachian music over the course of the past two centuries? What types of music might you expect present-day Appalachian residents to listen to and/or perfor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ole of music in Appalachian communities? How might this have an impact on your research appro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responses here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Two, Activity Th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1:00Z</dcterms:created>
  <dc:creator>cnherd2</dc:creator>
  <dc:description/>
  <dc:language>en-US</dc:language>
  <cp:lastModifiedBy>Brown, Melissa</cp:lastModifiedBy>
  <dcterms:modified xsi:type="dcterms:W3CDTF">2008-06-30T17:21:00Z</dcterms:modified>
  <cp:revision>2</cp:revision>
  <dc:subject/>
  <dc:title>Answer the following questions before and after the Appalachian Music presentation and then compare the responses to the questions</dc:title>
</cp:coreProperties>
</file>