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3-4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liminary Questionnaire Revisi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structions: Review your responses to the Preliminary Questionnaire you completed at the beginning of Appalachia 101 for Researchers. Answer the follow up questions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ssumptions or generalizations do you make about Appalachian people and culture in your proposal and research plan? Do you see evidence of stereotypes in this perceptio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teps can you take to avoid allowing pervasive misconceptions about the region influence your research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</w:t>
        <w:tab/>
        <w:t xml:space="preserve">What was the most relevant idea or fact from Appalachia 101 for Researchers to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your research?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hree, Activity F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5:00Z</dcterms:created>
  <dc:creator>Brown, Melissa</dc:creator>
  <dc:description/>
  <dc:language>en-US</dc:language>
  <cp:lastModifiedBy>Brown, Melissa</cp:lastModifiedBy>
  <dcterms:modified xsi:type="dcterms:W3CDTF">2008-06-30T17:25:00Z</dcterms:modified>
  <cp:revision>2</cp:revision>
  <dc:subject/>
  <dc:title>Journaling Exercise</dc:title>
</cp:coreProperties>
</file>