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(CJ 3-1) Journaling Exerci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utionary Tales: For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Instructions: Answer the following questions in regard to the synopsis you read of </w:t>
      </w:r>
      <w:r>
        <w:rPr>
          <w:i/>
          <w:u w:val="single"/>
        </w:rPr>
        <w:t xml:space="preserve">The Southern Appalachian Region: A Survey. 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assumptions does Ford make about Appalachian people and culture? Do you see evidence of stereotypes in this percept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es this limit the effectiveness of his research? If yes, how so? If no, why no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itfalls, if any, do you see in Ford’s research methodolog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valuate the validity of Ford’s conclusions. How could this project have been more effect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responses here: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odule Three, Activity 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7:24:00Z</dcterms:created>
  <dc:creator>Brown, Melissa</dc:creator>
  <dc:description/>
  <dc:language>en-US</dc:language>
  <cp:lastModifiedBy>Brown, Melissa</cp:lastModifiedBy>
  <dcterms:modified xsi:type="dcterms:W3CDTF">2008-06-30T17:24:00Z</dcterms:modified>
  <cp:revision>2</cp:revision>
  <dc:subject/>
  <dc:title>Journaling Exercise</dc:title>
</cp:coreProperties>
</file>