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(CJ 2-3B) Journaling Exerc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llow Up Questions: Musi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Review your responses to the Preliminary Questions for this Activity (CJ 2-3A). Would you answer any differently after viewing Ron Pen’s presentation on Music in Appalachia? If so, how and why? If not, why not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at are the most important insights from this presentation that might influence your research project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responses here: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e Two, Activity Thre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21:00Z</dcterms:created>
  <dc:creator>cnherd2</dc:creator>
  <dc:description/>
  <dc:language>en-US</dc:language>
  <cp:lastModifiedBy>Brown, Melissa</cp:lastModifiedBy>
  <dcterms:modified xsi:type="dcterms:W3CDTF">2008-06-30T17:21:00Z</dcterms:modified>
  <cp:revision>2</cp:revision>
  <dc:subject/>
  <dc:title>Answer the following questions before and after the Appalachian Music presentation and then compare the responses to the questions</dc:title>
</cp:coreProperties>
</file>